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4263999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548699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8279746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2543032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7692730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6151285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0908315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8689443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4024921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3799752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2749080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5980449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8362017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4787036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2718825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8900985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6866274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9442582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4852203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9666466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1448925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5334062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676983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884884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3918229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7140004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7639090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8391142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9032992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46875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1650535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144339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6337269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7352863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5446939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4941459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95534517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2638099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3464240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8545818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840417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5242123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0400169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7924399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6144399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1563335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